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870716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991813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